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35427294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7574602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3818172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2399781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1233306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